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921799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965616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