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120169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6513381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