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2873264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7865675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