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018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925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036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422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340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889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982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575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32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440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617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237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964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63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658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