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794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061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811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236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20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551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385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72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031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94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7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734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01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70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58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717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12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