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697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65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47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787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56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07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41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8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11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18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4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