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018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458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761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599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833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160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724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81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443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745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873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397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863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027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538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