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010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55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003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250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460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620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280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545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762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284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519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051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151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027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139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337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992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