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2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26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404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774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18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65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45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00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91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4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19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78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27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