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930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8409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48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289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41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5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05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96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163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82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127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151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256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103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277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