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43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4611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609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163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988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396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651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58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5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915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06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0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38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002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202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4860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701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