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863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349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308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08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603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357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023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9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360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967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339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033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402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