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249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354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502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1698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781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6701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770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386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357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2362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74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71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743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244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731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