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02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3206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11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47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909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765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513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157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2676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389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45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433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613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888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643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1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589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