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356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665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044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693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28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434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952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111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476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771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587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210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38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