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029523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250068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226654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