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7763126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4540474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3355507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5413072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