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34922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20775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45161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08172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69489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54303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50730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93893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