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211444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67014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4005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813763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