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6788844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2373395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2543317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5410866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2606973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8274365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3981729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208484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