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88343522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03163157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08962426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