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76112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6639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69209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