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5458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62707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4796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8551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