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3761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73668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65659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32639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