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887572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091487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169433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160865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