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35056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1354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55163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02644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