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81598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8159855"/>
      <w:bookmarkStart w:id="1" w:name="__Fieldmark__0_39181598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