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8131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71837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4258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63600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