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NEG_EQ0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-- x = &amp; 0) = (x = 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