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AP_TE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AP_TERM : (term -&gt; thm -&gt; thm)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es a function to both sides of an equational theor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r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applied to a term {f} and a theorem {A |- x = y}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erence rule {AP_TERM} returns the theorem {A |- f x = f y}.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|- x =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  AP_TERM "f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|- f x = f y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s unless the theorem is equational and the supplied term is a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se domain type is the same as the type of both sides of the equ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AP_THM, MK_COM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