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_BIT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(SUC n). w = WCAT(WORD[BIT n w],WSEG n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