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NUM_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NUM_RING : term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decision procedure instantiated to natura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ule {NUM_RING} should be applied to a formula that, after sui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ization, can be considered a universally quantified Boolean comb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equations and inequations between terms of type {:num}. If that formula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s in all integral domains, {NUM_RING} will prove it. Any ``alien'' at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ulas that are not natural number equations will not contribute to the pro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will not in themselves cause an error. The function is a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ntiation of {RING}, which is a more generic procedure for r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ring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ls if the formula is unprovable by the methods employed. This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ily mean that it is not valid for {:num}, but rather that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on all integral domains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ormula is proved because it holds in all integral dom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 NUM_RING `(x + y) EXP 2 = x EXP 2 ==&gt; y = 0 \/ y + 2 * x = 0`;;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basis elements and 0 critical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lating certificate to HOL i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 |- (x + y) EXP 2 = x EXP 2 ==&gt; y = 0 \/ y + 2 * x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but the following isn't, even though over {:num} it is 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NUM_RING `(x + y) EXP 2 = x EXP 2 ==&gt; y = 0 \/ x = 0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basis elements and 1 critical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basis elements and 2 critical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basis elements and 1 critical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basis elements and 1 critical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basis elements and 0 critical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ion: Failure "find"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ince we are working over {:num}, which is not really a ring, cut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raction is not true ring subtraction and the ability of {NUM_RING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t is limited. Instantiations of {RING} to actual ring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{REAL_RING}, have no such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_RULE, ARITH_TAC, ideal_cofactors, NUM_NORMALIZE_CONV, REAL_RING, 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