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7413496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8099413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1103808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002439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0331565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8048505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8813203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4023025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6726674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3422408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472087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