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924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3562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87431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5057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2592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3451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37397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8678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3204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18532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24518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