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04426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62619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2641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62182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