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03753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5472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768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0061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