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8682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01054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104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0748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