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74191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80133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10094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83030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