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0150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223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79409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052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