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4968243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812422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8383290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766596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