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1799202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8032348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7534677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4201216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