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8714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22077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27485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77463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