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java-started Tutorial: First java application with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already followed the previous tutorial \ref tutorial-install-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creation of a simple Java console application using ViSP library in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create_project Create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Eclipse and create a new Java project entering `"File &gt; New &gt; Java Project"`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create-new-project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"New Java Project"` dialog write the name of your project (let say `visp-java-started`). In JRE section, select the appropriate execution environment (JavaSE-11 if you install JDK 11, or JavaSE-13 if you install JDK 13). Then press `"Finish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java-started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ew module-info.java" dialog that may appear, press `"Don't Create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dont-creat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user_lib Add a us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\ref tutorial-install-java, you should already have ViSP library set in your workspace’s user libraries; if not please check out \ref tutorial-install-java. Now you should be ready to add ViSP library to your project. Inside Eclipse’s Package Explorer just right-click on your project’s folder and go to `"Build Path &gt; Add Libraries...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"User Library"` and click on `"Next"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2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heckbox of the ViSP library and press `"Finish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3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simple_app Create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dd a new class to your project by right-clicking on your project’s folder and entering `"New &gt; Class"`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new-class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lass name like `Started` and press `"Finish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new-class2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write the code of our first application. Let’s start by importing the main classes part of `core` module (vpCameraParameters, vpColVector, vpImage, vpMatrix, vpRGBa). Then we load `visp_java` library. After we continue defining the `main()` method that shows how to manipulate ViSP classe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the `Started` class also given in Started.java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arted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py/paste you should hav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started-cod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y to build and run this application entering`"Run &gt; Run"` menu. You should hav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started-consol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issues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java_started_issue_jre Exception Unsupported Class 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next image, if you get the following issue on Ubuntu 18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read "main" java.lang.UnsupportedClassVersionError: org/visp/core/VpMatrix has been compiled by a more recent version of the Java Runtime (class file version 57.0), this version of the Java Runtime only recognizes class file versions up to 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issue-jdk-vers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probably that you use JRE System Library 11 installed in `/usr/lib/jvm/java-1.11.0-openjdk-amd64` while ViSP is build with a more recent java version obtained after downloading JDK 13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ssue, as explained in \ref tutorial-install-java install JDK 11 and do a fresh ViSP build using jav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java_started_issue_vsp_version Exception Unsatisfied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next image, if you experience the following exception after entering `"Run &gt; Run"`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read "main" java.lang.UnsatisfiedLinkError: no visp_java321 in java.library.path: [/home/fspindle/visp_ws/visp-build/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issue-visp-version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`visp-&lt;version&gt;.jar` is present in `$VISP_DIR/visp-build/bin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VISP_DIR/visp-build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-331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java archive is missing and if you follow \ref tutorial-install-java it means that JDK was not detected during CMake configuration or that you didn't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following line to match ViSP version present in `$VISP_DIR/visp-build/bin`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loadLibrary("visp_java33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ontinue with \ref tutorial-java-april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