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489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2805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65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5697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198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697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8051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5697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2795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8045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476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271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531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1019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7979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