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284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908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994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31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000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34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999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7242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1670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079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861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280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625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935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389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