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209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91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183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20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21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030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39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733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82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45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4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12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414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301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71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511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800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