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318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44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846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30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74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90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017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78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48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3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3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0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