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6614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966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781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281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8984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6909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550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656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869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5613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85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130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348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709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285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1765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3299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