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269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79014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1938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3456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6745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2745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7929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9269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38573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8727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939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381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40129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