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32804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30156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4611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3552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71456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92855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39189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1343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9668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04203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47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3011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9802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17868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00668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73371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1749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