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58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6982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8703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9198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119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8086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5336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740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607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6305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1906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3032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8863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239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5616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