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663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4727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06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0790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94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6777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537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780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12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670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771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837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13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