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143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102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92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9808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958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3982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806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74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0410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928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7137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32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783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