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096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871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023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098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4812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3564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91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180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012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6208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627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447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144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410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996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648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709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