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88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755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116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354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446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151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0282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56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09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604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6960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800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381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225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75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