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11785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8606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076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