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66849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13439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49109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51918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