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31803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58496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78939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48637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