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52384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014170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