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062911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7183520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