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388349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117285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646826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41647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