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01002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56951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0400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45064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